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FORMULÁŘ VÝSLEDKŮ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st č.:</w:t>
        <w:tab/>
        <w:tab/>
        <w:t>1</w:t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729"/>
        <w:gridCol w:w="1701"/>
        <w:gridCol w:w="2479"/>
      </w:tblGrid>
      <w:tr>
        <w:trPr>
          <w:trHeight w:val="390" w:hRule="atLeast"/>
          <w:cantSplit w:val="true"/>
        </w:trPr>
        <w:tc>
          <w:tcPr>
            <w:tcW w:w="2303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ázev turnaje: GPC dospělých - USK Plzeň</w:t>
            </w:r>
          </w:p>
        </w:tc>
        <w:tc>
          <w:tcPr>
            <w:tcW w:w="6909" w:type="dxa"/>
            <w:gridSpan w:val="3"/>
            <w:tcBorders/>
          </w:tcPr>
          <w:p>
            <w:pPr>
              <w:pStyle w:val="Heading2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03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rchní rozhodčí: Přemysl Voráč</w:t>
            </w:r>
          </w:p>
        </w:tc>
        <w:tc>
          <w:tcPr>
            <w:tcW w:w="2729" w:type="dxa"/>
            <w:tcBorders/>
          </w:tcPr>
          <w:p>
            <w:pPr>
              <w:pStyle w:val="Heading2"/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atum: 19.11.2011</w:t>
            </w:r>
          </w:p>
        </w:tc>
        <w:tc>
          <w:tcPr>
            <w:tcW w:w="247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ísto: Plzeň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12"/>
        <w:gridCol w:w="1209"/>
        <w:gridCol w:w="689"/>
        <w:gridCol w:w="691"/>
        <w:gridCol w:w="689"/>
        <w:gridCol w:w="691"/>
        <w:gridCol w:w="689"/>
        <w:gridCol w:w="687"/>
      </w:tblGrid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ub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ození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vouhra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tyřhra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x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ř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ody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ř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ody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ř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Body</w:t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áč Přemysl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K Plzeň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6.1987</w:t>
            </w:r>
          </w:p>
        </w:tc>
        <w:tc>
          <w:tcPr>
            <w:tcW w:w="689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8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8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ajča Tomá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Prosek Prah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1.1986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ec Daniel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ra ZM Prah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6.1992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ras Milan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Doubrav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7.198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várka Pet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V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.1986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yzlík Kamil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r Prah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.197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hm Michal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K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7.198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imaj Jan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skra Nejde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1.1979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ípkovský Jakub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V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2.198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znoska Miloslav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Prosek Prah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6.1986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úr Pet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Prosek Prah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.1984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ksa Ladislav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r Prah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96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kup Luká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V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9.1995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grin Daniel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je Prah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.1974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lkus Tomá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Doubrav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.198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loupka Milo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movo Ústí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7.198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pilka Pavel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K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.197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tork Milan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á Hora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4.1949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undrich Tomá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K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1.1983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ož Jan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Doubrav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989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ák Jan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á Hora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.1996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abý Otto jun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K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.1984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šer Pet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je Prah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1984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ejsa Jakub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Doubrav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0.198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zojed Luká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V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984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echura Adam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á Hora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.1989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udík Ota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 Chemička Ústí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.1992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hanka Tomá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V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.1996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Černý Pavel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 Prosek Prah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.1986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uda Jiří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K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.1995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ý Ondřej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Doubrav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.198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iner Ondřej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Doubrav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6.1991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Švimberský Pet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Doubrav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2.1989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mbald Martin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r Prah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0.198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ec Vladislav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imovo Ústí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6.197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guyen Huy-Lo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á Hora Plzeň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.1984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očet listů celkem:</w:t>
        <w:tab/>
        <w:t>2</w:t>
        <w:tab/>
        <w:tab/>
        <w:tab/>
        <w:t>Podpis vrchního rozhodčího: Vorá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UT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ZT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loseznamuP">
    <w:name w:val="Eíslo seznamu P"/>
    <w:basedOn w:val="Normal"/>
    <w:qFormat/>
    <w:pPr>
      <w:numPr>
        <w:ilvl w:val="0"/>
        <w:numId w:val="2"/>
      </w:numPr>
      <w:ind w:left="964" w:hanging="964"/>
    </w:pPr>
    <w:rPr>
      <w:sz w:val="24"/>
    </w:rPr>
  </w:style>
  <w:style w:type="paragraph" w:styleId="EsloseznamuUT">
    <w:name w:val="Eíslo seznamu UT"/>
    <w:basedOn w:val="Normal"/>
    <w:qFormat/>
    <w:pPr>
      <w:numPr>
        <w:ilvl w:val="0"/>
        <w:numId w:val="3"/>
      </w:numPr>
      <w:ind w:left="1531" w:hanging="964"/>
    </w:pPr>
    <w:rPr>
      <w:sz w:val="24"/>
    </w:rPr>
  </w:style>
  <w:style w:type="paragraph" w:styleId="EsloseznamuZT">
    <w:name w:val="Eíslo seznamu ZT"/>
    <w:basedOn w:val="Normal"/>
    <w:qFormat/>
    <w:pPr>
      <w:numPr>
        <w:ilvl w:val="0"/>
        <w:numId w:val="4"/>
      </w:numPr>
      <w:ind w:left="964" w:hanging="964"/>
    </w:pPr>
    <w:rPr>
      <w:sz w:val="24"/>
    </w:rPr>
  </w:style>
  <w:style w:type="paragraph" w:styleId="Nadpis01">
    <w:name w:val="Nadpis 01"/>
    <w:basedOn w:val="Normal"/>
    <w:qFormat/>
    <w:pPr>
      <w:jc w:val="center"/>
    </w:pPr>
    <w:rPr>
      <w:b/>
      <w:sz w:val="40"/>
    </w:rPr>
  </w:style>
  <w:style w:type="paragraph" w:styleId="Nadpis02">
    <w:name w:val="Nadpis 02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Nadpis04">
    <w:name w:val="Nadpis 04"/>
    <w:basedOn w:val="Normal"/>
    <w:qFormat/>
    <w:pPr>
      <w:ind w:firstLine="567"/>
      <w:jc w:val="both"/>
    </w:pPr>
    <w:rPr>
      <w:b/>
      <w:sz w:val="28"/>
      <w:u w:val="double"/>
    </w:rPr>
  </w:style>
  <w:style w:type="paragraph" w:styleId="Nadpis03">
    <w:name w:val="Nadpis 0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Nadpis05">
    <w:name w:val="Nadpis 05"/>
    <w:basedOn w:val="Normal"/>
    <w:qFormat/>
    <w:pPr>
      <w:ind w:firstLine="567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31:00Z</dcterms:created>
  <dc:creator>Karel Kotyza</dc:creator>
  <dc:description>Výsledková listina - prázdný formulář</dc:description>
  <cp:keywords/>
  <dc:language>en-US</dc:language>
  <cp:lastModifiedBy>Evi</cp:lastModifiedBy>
  <dcterms:modified xsi:type="dcterms:W3CDTF">2011-11-20T19:20:00Z</dcterms:modified>
  <cp:revision>5</cp:revision>
  <dc:subject>Badminton</dc:subject>
  <dc:title>Výsledková listina</dc:title>
</cp:coreProperties>
</file>